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47-2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április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r. Kovácsné dr. Kurucz Rita kérelme a Vörösmarty u. 38. szám (hrsz: 1300) alatti ingatlan 2/10 tulajdoni arányának jogi rendezése irá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tulajdona a hévízi 1300 hrsz-ú, kivett lakóház, udvar, gazdasági épület megnevezésű 1416 m2 térmértékű ingatlan 8/10 tulajdoni arányban, természetben Vörösmarty M. u. 38. volt Sziráky-ház emeleti szintj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gatlan - 2/10 tulajdoni arányban- dr. Kovácsné dr. Kurucz Rita tulajdonában van, amelyhez a földszinti rész 80 m2-es (2 szoba, konyha, előszoba, fürdő, WC és kamra helyiségek) lakórésze, valamint 18 m2 garázs, gazdasági épület és 300 m2 udvarrész tartozik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tulajdonostársak 2004-ben csere előszerződést kötöttek a hévízi 1300 hrsz-ú ingatlan 2/10 tulajdoni illetősége és a hévízi 1003/A/125, Palota Szálló társasházi apartman tulajdonjogának elcserélésére. A Palota Szálló-beli apartmanok társasházi bejegyzése a polgári perek jogerős lezárásával befejeződött, Hévíz Város Önkormányzata javára a 120. jelű apartman (hrsz: 1003/A/125) tulajdonjoga 2013. januárban bejegyzésre került az ingatlan-nyilvántartásban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ere előszerződés alapján a felek egymás birtokába bocsátották az ingatlanjaikat 2004-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Polgármesteri Hivatal Városfejlesztési Osztálya feljegyzésében az ingatlanrész állapotáról </w:t>
      </w:r>
      <w:r>
        <w:rPr>
          <w:rFonts w:cs="Arial" w:ascii="Arial" w:hAnsi="Arial"/>
        </w:rPr>
        <w:t>a következőket állapította meg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épület alagsorának nevezhető 80 m2 nagyságú, 7 helyiségből álló, külön bejáratú részét a hévízi Teréz Anya Szociális Intézmény 25 férőhelyes idősek klubja rendeltetéssel működteti. 2005. évben készültek utoljára a GAMESZ közreműködésével azok az átépítések és belső szerelések, amelyek lehetővé tették a funkciónak még éppen megfelelő használatot. A terület gondozását is rendszeresen ez a szervezet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rész közmű kapcsolatai: villany- földgáz- és vízbekötés külön mérőkkel, szennyvíz csatorna, a városi hálózatba kötve. Fűtése gáz-konvektorokkal, hőtárolós villany kályhával történik, meleg-víz ellátását villany bojler biztosítja. A helyiségek belmagassága 2,25 m, ez nem felel meg a nevesített használatához az OTÉK vonatkozó előírásának. Energetikai minősítése nincs, valószínű a legkedvezőtlenebb kategóriákba sorolható az épületrész a mai állapotok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gsor határoló és teherhordó falai terméskő anyagúak, nincs fal-és padló alatti talajnedvesség elleni szigetelése, megfelelő hőszigetelése, a felszívódó víz jelenlét több helyen felázások, vakolatpergések mutatják. Állapotának szinten tartásához szükségesek az éves rendszerességgel végzett javítások. A burkolatok, nyílászárók állapota megfelelő. Az alagsor feletti lakás nem lakott. A telken különálló melléképület - volt garázs, tároló- található, használható állapotban. Az ingatlan északi oldalán 5 éve új kerítés készül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Teréz Anya Szociális Integrált Intézmény vezetője, és az Idősek Klubja vezetőjének írásos összeállítását az alábbiakban közlö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Idősek Klubja 2005 decemberétől működik jelenlegi helyén, a Vörösmarty u. 38. sz. alatti ingatlan szuterén helyiségeiben. A működési engedélyt a Zala Megyei Közigazgatási Hivatal Szociális és Gyámhivatal 2010-ben adta k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sználatba vételre teljes felújítást követően került sor, amelynek keretében megtörtént </w:t>
        <w:br/>
        <w:t xml:space="preserve">a vízvezetékrendszer teljes cseréje, újravakolták a helyiségeket, ill. csempézés és járólapozás történt. Ennek ellenére - mivel az épület padozata szigeteletlen, ill. a nyílászárók is eredetiek, nem zárnak rendesen - a helyiségek nedvesek, dohos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sznált épületrész az Idősek Klubja funkciójának megfelelően akadálymentes, az ellátás három helyiségben folyik. Pihenőszoba, társalgó és szakköri helyiség áll rendelkezésre, amelyeket a napi programoknak megfelelően rendezünk be. Az állandó klubtagok létszáma 25 fő, amely rendezvényeinken az étkezésben és a házi segítségnyújtásban részt vevő idősekkel is bővül. A heti rendszerességgel zajló programok mellett ismeretterjesztő programokat kínálunk meghívott előadókkal. Bár a klub rendelkezik egy számítógépes munkaállomással, az internetelérés egyelőre hiányzik, ennek kialakítását és új gép beszerzését a közeljövőben tervezzük, hisz a tagok részéről igény lenne a számítógép-használat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dősek klubja udvari részében évente több alkalommal szervez az intézmény kerti programokat, közös összejöveteleket, amelyeken a bentlakásos otthon lakói is részt vesznek. Havonta egy alkalommal itt szervez baba-mama klubot, játszóházat a Családsegítő és Gyermekjóléti Szolgálatunk. E szakfeladat keretében nyári szünidőben két héten keresztül rászoruló családok gyermekei táboroznak nálunk. Rendszeresen helyet adunk civil szervezetek összejöveteleihez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udvarban található garázsban a rászorulók számára folyamatos ruhabörzét biztosítunk. További két udvari helyiség a bentlakásos otthon számára raktárként funkcioná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r. Kovácsné dr. Kurucz Rita írásban kérte, hogy az Önkormányzat járuljon hozzá a csere előszerződés felbontásához, és az előszerződésben meghatározott forgalmi értéken vásárolja meg a tulajdonrészét. Ezt a kérelmét később kiegészítette azzal, hogy ő a csere előszerződés véglegesítését is megoldásnak tartja. </w:t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z ingatlanok csere előszerződésének véglegesítése, a csereszerződés megkötése Hévíz Város Önkormányzata részére is megfelelő jogi megoldás. A szerződéssel kapcsolatos ügyvédi költségeket dr. Kovácsné dr. Kurucz Rita viseli. A tulajdoni lapról történő terhek, amelyek az Önkormányzat 8/10 tulajdoni illetőségére vannak bejegyezve- dr. Sziráky Istvánné haszonélvezeti jogának törlése, aki 2007-ben elhunyt, valamint a perfeljegyzés tényének törlése szükséges. A terhek törléséről az Önkormányzat gondoskodik. Birtokba adási eljárást nem kell lefolytatni, mivel mindkét fél a csere ingatlanban van 2004. óta. A Palota Szálló-beli apartman tehermente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lek a csere előszerződésben az ingatlanok forgalmi értékét az alábbiak szerint határozták meg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i 1300 hrsz-ú ingatlan forgalmi értéke 13.750.000 Ft, Áfa nem terheli az összeg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i 1003/A/25 hrsz-ú ingatla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lek forgalmi értéke: </w:t>
        <w:tab/>
        <w:t>400.000 F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Áfa</w:t>
        <w:tab/>
        <w:tab/>
        <w:tab/>
        <w:tab/>
        <w:t>100.000 F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partman forgalmi értéke:</w:t>
        <w:tab/>
        <w:t>10.200.000 F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Áfa</w:t>
        <w:tab/>
        <w:tab/>
        <w:tab/>
        <w:tab/>
        <w:t>2.550.000 F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rendezés, bútorzat:</w:t>
        <w:tab/>
        <w:t>400.000 F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Áfa</w:t>
        <w:tab/>
        <w:tab/>
        <w:tab/>
        <w:tab/>
        <w:t>100.000 F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Összesen:</w:t>
        <w:tab/>
        <w:t>13.750.000 F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évízi 1300 hrsz-ú ingatlan 8/10 tulajdoni illetősége a vagyonkataszterben az üzleti vagyoni körben van nyilvántartva, a 2/10 tulajdoni arány bejegyzését követően azt is az üzleti vagyoni körbe kell bevezet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 vagyongazdálkodásról szóló 17/2004. (VI.1.) </w:t>
      </w:r>
      <w:r>
        <w:rPr>
          <w:rFonts w:eastAsia="Calibri" w:cs="Arial" w:ascii="Arial" w:hAnsi="Arial"/>
          <w:b w:val="false"/>
          <w:sz w:val="22"/>
          <w:szCs w:val="22"/>
        </w:rPr>
        <w:t xml:space="preserve">vagyon Ör 7. § </w:t>
      </w:r>
      <w:r>
        <w:rPr>
          <w:rFonts w:eastAsia="Calibri" w:cs="Arial" w:ascii="Arial" w:hAnsi="Arial"/>
          <w:b w:val="false"/>
          <w:bCs/>
          <w:sz w:val="22"/>
          <w:szCs w:val="22"/>
        </w:rPr>
        <w:t xml:space="preserve">(1) Az önkormányzat vagyontárgyának </w:t>
      </w:r>
      <w:r>
        <w:rPr>
          <w:rFonts w:eastAsia="Calibri" w:cs="Arial" w:ascii="Arial" w:hAnsi="Arial"/>
          <w:b w:val="false"/>
          <w:bCs/>
          <w:sz w:val="22"/>
          <w:szCs w:val="22"/>
          <w:u w:val="single"/>
        </w:rPr>
        <w:t>értékesítése</w:t>
      </w:r>
      <w:r>
        <w:rPr>
          <w:rFonts w:eastAsia="Calibri" w:cs="Arial" w:ascii="Arial" w:hAnsi="Arial"/>
          <w:b w:val="false"/>
          <w:bCs/>
          <w:sz w:val="22"/>
          <w:szCs w:val="22"/>
        </w:rPr>
        <w:t>, megterhelése esetén a vagyontárgy értékét: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eastAsia="Calibri" w:cs="Arial" w:ascii="Arial" w:hAnsi="Arial"/>
          <w:b w:val="false"/>
          <w:bCs/>
          <w:i/>
          <w:iCs/>
          <w:sz w:val="22"/>
          <w:szCs w:val="22"/>
        </w:rPr>
        <w:t xml:space="preserve">a) </w:t>
      </w:r>
      <w:r>
        <w:rPr>
          <w:rFonts w:eastAsia="Calibri" w:cs="Arial" w:ascii="Arial" w:hAnsi="Arial"/>
          <w:b w:val="false"/>
          <w:bCs/>
          <w:sz w:val="22"/>
          <w:szCs w:val="22"/>
        </w:rPr>
        <w:t>ingatlan vagyon és vagyoni értékű jog esetén 3 hónapnál nem régebbi forgalmi értékbecslés, illetve ha rendelkezésre áll egy évnél nem régebbi értékbecslés, vagy üzleti értékelés, ennek felülvizsgált változata alapján;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eastAsia="Calibri" w:cs="Arial" w:ascii="Arial" w:hAnsi="Arial"/>
          <w:b w:val="false"/>
          <w:bCs/>
          <w:i/>
          <w:iCs/>
          <w:sz w:val="22"/>
          <w:szCs w:val="22"/>
        </w:rPr>
        <w:t xml:space="preserve">b) </w:t>
      </w:r>
      <w:r>
        <w:rPr>
          <w:rFonts w:eastAsia="Calibri" w:cs="Arial" w:ascii="Arial" w:hAnsi="Arial"/>
          <w:b w:val="false"/>
          <w:bCs/>
          <w:sz w:val="22"/>
          <w:szCs w:val="22"/>
        </w:rPr>
        <w:t>ingó vagyon esetén legalább a könyvszerinti nyilvántartási érték alapján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helyi jogszabály rendelkezésére tekintettel az ingatlanok forgalmi értékének meghatározására forgalmi értékbecslés beszerzése szükséges, amelyet a bizottsági üléseken bemutatunk. Az önkormányzat az ingatlanok értékesítése körben nem tartozik Áfa körbe, ezért azokat Áfa nélkül határozzuk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április 16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 Hévíz, Vörösmarty u. 38. szám (hrsz: 1300) alatti kivett lakóház, udvar, gazdasági épület megnevezésű ingatlan 2/10 tulajdoni illetőségének és a Hévíz, Rákóczi u. 1-3. 1. emelet 120. ajtó (hrsz: 1003/A/125) alatti Palota Szálló-beli apartman 1/1 arányú tulajdonjogának cseréjét, egyben a csereszerződés megkötését jóváhagy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Az ingatlanok forgalmi értékét a felek azonos 15.000.000,- Ft összegben határozzák meg, ezért a csereszerződés alapján a felek egyikét sem terheli értékkülönbözet térítése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 xml:space="preserve">A Képviselő-testület felhatalmazza Papp Gábor polgármestert a csereszerződés aláírására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Dr. Kovácsné dr. Kurucz Rita viseli a csereszerződés megkötésének ügyvédi díját. Az ingatlan-nyilvántartási eljárás költségei a felek között a következők szerint oszlik meg: tulajdonjog bejegyzési eljárás díját mindkét fél a tulajdonába kerülő ingatlan tekintetében viseli, míg a terhek törlésével kapcsolatos költségeket Hévíz Város Önkormányzata viseli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tulajdonjog változás ingatlan-nyilvántartási átvezetését követően elrendeli az 1300 hrsz-ú ingatlan besorolását az üzleti vagyoni körbe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330" w:leader="none"/>
          <w:tab w:val="left" w:pos="77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A Képviselő-testület felkéri Hévíz város polgármesterét, hogy az ingatlantulajdonost a döntésről értesítse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május 31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értesítésre azonnal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.  Hévíz, Vörösmarty u. 38. sz. ingatlan csere előszerződés módosítása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04. 25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/2013. (IV.25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Kovácsné dr. Kurucz Rita kérelme a Vörösmarty u. 38. szám (hrsz: 1300) alatti ingatlan 2/10 tulajdoni arányának jogi rend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Dr. Kovácsné dr. Kurucz Rita kérelme a Vörösmarty u. 38. szám (hrsz: 1300) alatti ingatlan 2/10 tulajdoni arányának jogi rendezése irá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47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4-26T08:14:00Z</dcterms:modified>
  <cp:revision>16</cp:revision>
  <dc:subject/>
  <dc:title>Iktatószám:</dc:title>
</cp:coreProperties>
</file>